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67018330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</w:t>
      </w:r>
      <w:r>
        <w:rPr>
          <w:b/>
          <w:i/>
          <w:sz w:val="28"/>
          <w:szCs w:val="28"/>
          <w:lang w:val="uk-UA"/>
        </w:rPr>
        <w:t xml:space="preserve">земельних  ділянок  та </w:t>
      </w:r>
      <w:r>
        <w:rPr>
          <w:b/>
          <w:i/>
          <w:sz w:val="28"/>
          <w:szCs w:val="28"/>
        </w:rPr>
        <w:t xml:space="preserve">житлового будин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в якому  зареєстровані  малоліт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ланюк Дарина Володимирівна, 21.11.2016 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ланюк Марта Володимирівна, 13.04.202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Баланюка Володимира Мірчовича, який діє від імені Баланюк Марії Іванівни на підставі довіреності від 02.09.2021за №3130н, Баланюк Христини Олегівни  від 11.11.2021 року, про надання  дозволу  на  укладення договору дарування житлового будинку в м.Городок, в якому зареєстровані малолітні Баланюк Дарина Володимирівна, 21.11.2016 р.н., Баланюк Марта Володимирівна, 13.04.2020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0 засідання комісії з питань захисту прав дитини від 11.11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0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листопада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Мацько Ю.С. (</w:t>
      </w:r>
      <w:r>
        <w:rPr>
          <w:sz w:val="28"/>
          <w:szCs w:val="28"/>
          <w:lang w:val="uk-UA"/>
        </w:rPr>
        <w:t xml:space="preserve">депутат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житлового будинку в м.Городок, в якому зареєстровані малолітні Баланюк Дарина Володимирівна, 21.11.2016 р.н., Баланюк Марта Володимирівна, 13.04.2020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Баланюка Володимира Мірчовича, який діє від імені Баланюк Марії Іванівни на підставі довіреності від 02.09.2021за №3130н, Баланюк Христини Олегівни, від 11.11.2021 року про надання дозволу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 Бабця дітей Баланюк М.І. дарує земельні ділянки та будинок на ім`я батька дітей Баланюка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звіл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2:00Z</dcterms:created>
  <dc:creator>M rada</dc:creator>
  <dc:description/>
  <cp:keywords/>
  <dc:language>en-US</dc:language>
  <cp:lastModifiedBy>User</cp:lastModifiedBy>
  <cp:lastPrinted>2021-11-12T10:34:00Z</cp:lastPrinted>
  <dcterms:modified xsi:type="dcterms:W3CDTF">2021-11-12T08:35:00Z</dcterms:modified>
  <cp:revision>28</cp:revision>
  <dc:subject/>
  <dc:title>ГОРОДОЦЬКА  МІСЬКА  РАДА</dc:title>
</cp:coreProperties>
</file>